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MEMORIAL DESCRITIVO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BRA : CONSTRUÇÃO DA SEGUNDA ETAPA DO PRÉDIO N°04 DA ESCOLA RURAL MUNICIPAL NOSSA SENHORA DAS GRAÇAS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Para um completo conhecimento dos serviços a serem executados, será necessário que o participante da licitação faça uma vistoria In loco, para verificar as possíveis dificuldades que poderão surgir no de correr da obra; Os materiais e serviços a serem empregados na obra serão de primeira qualidade, em obediência aos princípios de boa técnica devendo ainda satisfazer as Normas Brasileiras, às Especificações, orçamento e Projetos específicos. A fiscalização não aceitará serviços, para cuja execução não tenham sido observados os preceitos acima estabelecidos e fará demolir, por conta e riscos da empreiteira, em todo ou em parte os referidos serviços mal executados.</w:t>
      </w:r>
    </w:p>
    <w:p>
      <w:pPr>
        <w:pStyle w:val="Normal"/>
        <w:ind w:firstLine="708"/>
        <w:jc w:val="both"/>
        <w:rPr/>
      </w:pPr>
      <w:r>
        <w:rPr/>
        <w:t>SERVIÇO PRELIMINAR - Dos serviços preliminares previstos para esta obra caberá a CONTRATADA a colocação da placa de obra e a locação da obra, sendo este último serviço ser acompanhado pelo FISCALIZAÇÃO para andamento das etapas seguintes.</w:t>
      </w:r>
    </w:p>
    <w:p>
      <w:pPr>
        <w:pStyle w:val="Normal"/>
        <w:ind w:firstLine="708"/>
        <w:jc w:val="both"/>
        <w:rPr/>
      </w:pPr>
      <w:r>
        <w:rPr/>
        <w:t>A locação da obra será feita pelo processo convencional, através de gabarito de tábuas. A obra será identificada por placa com dimensões de 2,00x1,00m, chapa de aço galvanizado e estrutura de madeira; deverá conter no canteiro de obras EPI, para que todos os funcionários trabalhem dentro das normas de segurança exigidas pelo Ministério do Trabalho.</w:t>
      </w:r>
    </w:p>
    <w:p>
      <w:pPr>
        <w:pStyle w:val="Normal"/>
        <w:ind w:firstLine="708"/>
        <w:jc w:val="both"/>
        <w:rPr/>
      </w:pPr>
      <w:r>
        <w:rPr/>
        <w:t xml:space="preserve">IMPERMEABILIZAÇÃO DAS PAREDES DE CONTENÇÃO- O terreno onde será implantada esta obra após a execução dos serviços de terraplanagem apresentará dois níveis sendo o mais baixo na cota zero e o mais elevado na cota +2,80m, criando desta forma um grande degrau em todo sentido longitudinal e nas duas faces transversais. Desta forma surgiu a necessidade de construir três paredes de arrimo/contenção conforme executado na primeira etapa da obra. </w:t>
      </w:r>
    </w:p>
    <w:p>
      <w:pPr>
        <w:pStyle w:val="Normal"/>
        <w:ind w:firstLine="708"/>
        <w:jc w:val="both"/>
        <w:rPr/>
      </w:pPr>
      <w:r>
        <w:rPr/>
        <w:t>Os serviços de impermeabilização, drenagem e aterro nas paredes de contenção serão executados nesta etapa da obra. Sendo necessário primeiramente ser feita a pintura betuminosa, tinta asfáltica, com duas demãos. Em seguida a aplicação de manta asfáltica com espessura de 3mm em toda a extensão da parede. Para drenagem deverá ser executado um dreno com diâmetro de 40cm com manta Bidim e brita n°1 e 2, com um tubo de PVC corrugado flexível perfurado com diâmetro de 100mm correndo internamente ao dreno. O aterro da área em questão deverá ser feito apiloado a cada 20cm.</w:t>
      </w:r>
    </w:p>
    <w:p>
      <w:pPr>
        <w:pStyle w:val="Normal"/>
        <w:ind w:firstLine="708"/>
        <w:jc w:val="both"/>
        <w:rPr/>
      </w:pPr>
      <w:r>
        <w:rPr/>
        <w:t xml:space="preserve">ALVENARIA- Serão executados com tijolos de (9x14x19cm), de espessura de 15 cm, bem queimados, de boa qualidade, leves, duros, sonoros com faces planas, quebra máxima de 3%, assento em argamassa de mista no traço (1:4) com 130 kg de cimento/m3, empregadas nas paredes externas e internas, obedecendo à posição, dimensões e alinhamentos do projeto arquitetônico. As fiadas serão perfeitamente niveladas, amarradas e prumadas devendo a massa ter espessura mínima em torno de (1 cm) centímetros. Toda alvenaria será chapiscada, emboçada, rebocada, emassada e pintada. As vergas de concreto para alvenaria terão 10 cm de espessura e comprimento do vão, sempre considerando 15 cm a mais de cada lado do vão. </w:t>
      </w:r>
    </w:p>
    <w:p>
      <w:pPr>
        <w:pStyle w:val="Normal"/>
        <w:ind w:firstLine="708"/>
        <w:jc w:val="both"/>
        <w:rPr/>
      </w:pPr>
      <w:r>
        <w:rPr/>
        <w:t>COBERTURA E FORRO- Na primeira etapa desta obra foi executado o telhamento com fibrocimento 6mm. Sendo agora necessária a finalização dos serviços para a cobertura tais como: a colocação de calhas e rufos ao longo das platibandas de alvenaria. Execução do barroteamento para colocação de forro de PVC nas áreas internas, externas e beiras. Para acabamento das áreas forradas deverá se utilizar meia cana de PVC. Nas frentes dos beirais instalar tabeiras de madeira envernizadas com altura de 30cm, para cobrir visualmente o barroteamento e as terças de concreto.</w:t>
      </w:r>
    </w:p>
    <w:p>
      <w:pPr>
        <w:pStyle w:val="Normal"/>
        <w:ind w:firstLine="708"/>
        <w:jc w:val="both"/>
        <w:rPr/>
      </w:pPr>
      <w:r>
        <w:rPr/>
        <w:t xml:space="preserve">ESQUADRIAS- Serão executadas esquadrias de alumínio com vidro em todas as janelas e a porta do refeitório. As janelas deverão ser basculantes conforme o previsto no projeto arquitetônico. As janelas e portas do REFEITÓRIO, COZINHA e DESPENSA deverão além da esquadria de alumínio com vidro ter a proteção externa com tela contra mosquitos. As portas serão de madeira compensada envernizada. Conforme indicação do projeto, algumas terão visor de vidro medindo 50x25cm. Para acesso ao depósito e para fechamento do pátio reservado será executados portões de ferro com chapa galvanizada frisada, sendo de correr e de abrir conforme indicado no projeto; recebendo pintura esmalte brilhante na cor azul marinho (2 demãos) além de uma demão de zarcão na estrutura de ferro. Sendo que para esses portões sempre prever o fechamento deles com cadeado. </w:t>
      </w:r>
    </w:p>
    <w:p>
      <w:pPr>
        <w:pStyle w:val="Normal"/>
        <w:ind w:firstLine="708"/>
        <w:jc w:val="both"/>
        <w:rPr/>
      </w:pPr>
      <w:r>
        <w:rPr/>
        <w:t xml:space="preserve">INSTALAÇÕES ELÉTRICAS- Para ideal funcionamento da totalidade da escola após todo o processo de reformas e ampliações será necessário ampliar o potencial da entrada de energia. Cabendo a esta etapa a construção do novo padrão de entrada tipo D, trifásico 70A, junto ao antigo, conforme as normas estabelecidas pela COPEL (manual de execução, presente no edital). </w:t>
      </w:r>
    </w:p>
    <w:p>
      <w:pPr>
        <w:pStyle w:val="Normal"/>
        <w:ind w:firstLine="708"/>
        <w:jc w:val="both"/>
        <w:rPr/>
      </w:pPr>
      <w:r>
        <w:rPr/>
        <w:t xml:space="preserve">A instalação elétrica do Prédio quatro deverá seguir as normas técnicas e priorizando a qualidade do serviço executado. Devendo sempre ser executado um circuito separado para tomadas, iluminação e ventiladores em cada ambiente, conforme previsto no projeto. Executando no quadro de disjuntores com barramento, um disjuntor por circuito e um disjuntor geral de 70A. As luminárias deverão ser instaladas conforme a divisão e centralização nos ambientes previstos nos projetos, bem como o acendimento destas conforme previsto no projeto. </w:t>
      </w:r>
    </w:p>
    <w:p>
      <w:pPr>
        <w:pStyle w:val="Default"/>
        <w:ind w:firstLine="720"/>
        <w:rPr/>
      </w:pPr>
      <w:r>
        <w:rPr>
          <w:rFonts w:cs="Times New Roman" w:ascii="Times New Roman" w:hAnsi="Times New Roman"/>
          <w:sz w:val="20"/>
          <w:szCs w:val="20"/>
        </w:rPr>
        <w:t>INSTALAÇÕES HIDRÁULICAS-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s reservatórios serão de fibra com capacidade para 1500 litros. Deverá ser previsto um cano de PVC 50mm com registro na caixa d’água e saída para o beiral que servirá de ladrão, extravasar e limpeza. </w:t>
      </w:r>
    </w:p>
    <w:p>
      <w:pPr>
        <w:pStyle w:val="Default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s canos e conexões para água serão de PVC rígido do tipo soldável, classe 12. Os ralos sifonados serão de PVC com grelha, diâmetro 15cm e saída de cano 50mm. As canalizações de esgoto serão com tubos e conexões de PVC 100mm do tipo esgoto de boa qualidade com dimensões e especificações em projetos. </w:t>
      </w:r>
    </w:p>
    <w:p>
      <w:pPr>
        <w:pStyle w:val="Default"/>
        <w:ind w:firstLine="720"/>
        <w:rPr/>
      </w:pPr>
      <w:r>
        <w:rPr>
          <w:rFonts w:cs="Times New Roman" w:ascii="Times New Roman" w:hAnsi="Times New Roman"/>
          <w:sz w:val="20"/>
          <w:szCs w:val="20"/>
        </w:rPr>
        <w:t xml:space="preserve">Será construída uma fossa séptica de cimento do tipo câmara única com capacidade para 15 pessoas, e sumidouro com tijolos maciços gradeados, assentados com argamassa de cimento e areia 1:4, com dimensões especificadas em projeto, com tampa de concreto armado para facilitar a inspeção. </w:t>
      </w:r>
    </w:p>
    <w:p>
      <w:pPr>
        <w:pStyle w:val="Default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ISOS- Na primeira etapa desta obra foi executada a laje cabendo a esta etapa a execução de contrapiso e colocação da cerâmica. Nas áreas internas será aplicado o piso cerâmico com rodapé cerâmico, porém nas áreas de circulação e áreas externas está previsto o piso de cimento queimado. Devendo na transição entre o piso cerâmico e o cimento queimado ser utilizada uma soleira de granito cinza. No momento de executar o contrapiso e o piso de cimento queimado prever as diferenças de espessura dos materiais utilizados para que não haja diferença de nível entre os pisos. </w:t>
      </w:r>
    </w:p>
    <w:p>
      <w:pPr>
        <w:pStyle w:val="Default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VESTIMENTO DE PAREDES- Todas as paredes internas e externas receberam o acabamento de chapisco, emboço e reboco. Sendo que as paredes internas, que receberão pintura látex acrílica branca, deverão receber primeiramente duas camadas de massa PVA e selador PVA. As paredes internas do REFEITÓRIO, COZINHA, DESPENSA, LAVANDERIA E TODOS OS SANITÁRIOS receberão aplicação de cerâmica branca na parede do piso ao teto. Na SALA DE ARTES será aplicada cerâmica branca do piso até a altura de 1,00m. Todos os ambientes que não receberem revestimento cerâmico na parede deverão ser pintados do piso até a altura de 1,00m com pintura a óleo, 2 demãos, e o restante até o teto com pintura branca com látex acrílica. No muro para delimitação do pátio reservado deverá ser feita pintura na cor verde e a colocação de capa cerâmica no topo. A pintura das paredes externas deverá ser feita em faixas conforme indicado no projeto nas cores amarelo, verde e azul. </w:t>
      </w:r>
    </w:p>
    <w:p>
      <w:pPr>
        <w:pStyle w:val="Default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LÇAMENTO NO PÁTIO INTERNO E BANCOS- Ao longo do pátio interno da Escola deverá ser executado o calçamento com acabamento de cimento queimado conforme locado no projeto. Os bancos deverão ser executados com alvenaria e laje armada maciça de concreto, tendo como acabamento o reboco queimado e a pintura com duas demãos de tinta látex acrílica nas cores amarela, verde e azul, conforme indicado no projeto</w:t>
      </w:r>
    </w:p>
    <w:p>
      <w:pPr>
        <w:pStyle w:val="Normal"/>
        <w:jc w:val="both"/>
        <w:rPr/>
      </w:pPr>
      <w:r>
        <w:rPr/>
        <w:tab/>
        <w:t xml:space="preserve">ABRIGO PARA BOTIJÃO DE GÁS- O abrigo deverá ser executado em concreto armado conforme as medidas apresentadas no projeto. A tubulação de gás deverá ser interna pela parede e subterrânea na área externa até chegar ao abrigo dos botijões. A instalação deverá possibilitar a utilização de dois botijões de 13kg (P-13)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A obra será entregue completamente limpa e pronta para o uso. Mesmo tendo a CONTRATADA o termo de recebimento da obra, esta tem a responsabilidade pelos serviços prestados bem como pelo pleno funcionamento das instalações executadas conforme previsto pelas normas e leis vigentes. Sendo assim de suma importância o zelo e dedicação à execução de um serviço de excelê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da, 25 de Julho de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a Elisa Gori Camargo</w:t>
      </w:r>
    </w:p>
    <w:p>
      <w:pPr>
        <w:pStyle w:val="Normal"/>
        <w:jc w:val="center"/>
        <w:rPr/>
      </w:pPr>
      <w:r>
        <w:rPr/>
        <w:t>Arquiteta- CAU A67406-0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Av. João Franco n.º 400 – centro –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efone/Fax  (41) 3625-1212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ep 83.730-000    Contenda – P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95250" distR="95250" simplePos="0" locked="0" layoutInCell="0" allowOverlap="1" relativeHeight="3">
          <wp:simplePos x="0" y="0"/>
          <wp:positionH relativeFrom="column">
            <wp:posOffset>-342900</wp:posOffset>
          </wp:positionH>
          <wp:positionV relativeFrom="line">
            <wp:posOffset>121285</wp:posOffset>
          </wp:positionV>
          <wp:extent cx="116078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  <w:t>PREFEITURA MUNICIPAL DE CONTENDA</w:t>
    </w:r>
  </w:p>
  <w:p>
    <w:pPr>
      <w:pStyle w:val="Head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20:28:00Z</dcterms:created>
  <dc:creator>Cliente</dc:creator>
  <dc:description/>
  <dc:language>en-US</dc:language>
  <cp:lastModifiedBy>SecGeral</cp:lastModifiedBy>
  <cp:lastPrinted>2014-07-25T15:03:00Z</cp:lastPrinted>
  <dcterms:modified xsi:type="dcterms:W3CDTF">2014-07-25T20:28:00Z</dcterms:modified>
  <cp:revision>2</cp:revision>
  <dc:subject/>
  <dc:title>DECRETO Nº 179/2005</dc:title>
</cp:coreProperties>
</file>